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DESCRIZIONE DIAGNOSTICA DELLA MALOCCLUSIONE: II FASE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RIASSUNTO</w:t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. ESAME DELLA TESTA E DEL VISO</w:t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 ESAME FUNZIONALE</w:t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. ESAME INTRA.ORALE</w:t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. MODELLI</w:t>
            </w:r>
          </w:p>
        </w:tc>
      </w:tr>
      <w:tr>
        <w:trPr>
          <w:trHeight w:val="850" w:hRule="atLeas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cata mascellar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cata mandibolar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pporti occlusali sagittali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pporti occlusali verticali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pporti occlusali trasversali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36"/>
      </w:rPr>
      <w:tab/>
      <w:tab/>
      <w:t>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3:50:00Z</dcterms:created>
  <dc:creator>Sandro Segù</dc:creator>
  <dc:description/>
  <cp:keywords/>
  <dc:language>en-US</dc:language>
  <cp:lastModifiedBy>.</cp:lastModifiedBy>
  <cp:lastPrinted>2001-05-02T10:17:00Z</cp:lastPrinted>
  <dcterms:modified xsi:type="dcterms:W3CDTF">2009-03-25T12:21:00Z</dcterms:modified>
  <cp:revision>5</cp:revision>
  <dc:subject/>
  <dc:title>RAPPORTI SCHELETRICI SAGITT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