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sz w:val="28"/>
        </w:rPr>
        <w:t>III PARTE: TERAPIA DENTATURA PERMANENTE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6378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</w:tblGrid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3F" w:val="clear"/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RADUZIONE IN INGLESE OBBLIGATORIA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PRESENTAZIONE E DISCUSSIONE RISULTATI TERAPIA INTERCETTIVA:</w:t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Heading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Heading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36"/>
      </w:rPr>
      <w:tab/>
      <w:tab/>
      <w:t>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3:52:00Z</dcterms:created>
  <dc:creator>Sandro Segù</dc:creator>
  <dc:description/>
  <cp:keywords/>
  <dc:language>en-US</dc:language>
  <cp:lastModifiedBy>.</cp:lastModifiedBy>
  <cp:lastPrinted>2003-03-10T15:19:00Z</cp:lastPrinted>
  <dcterms:modified xsi:type="dcterms:W3CDTF">2009-03-25T12:21:00Z</dcterms:modified>
  <cp:revision>5</cp:revision>
  <dc:subject/>
  <dc:title>RAPPORTI SCHELETRICI SAGITTA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