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 II FASE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36"/>
      </w:rPr>
      <w:tab/>
      <w:tab/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1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1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