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II PARTE: TERAPIA DENTATURA PERMANENTE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637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3F" w:val="clea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RADUZIONE IN INGLESE OBBLIGATORIA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RESENTAZIONE E DISCUSSIONE RISULTATI TERAPIA INTERCETTIVA: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Heading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37:00Z</dcterms:created>
  <dc:creator>Sandro Segù</dc:creator>
  <dc:description/>
  <cp:keywords/>
  <dc:language>en-US</dc:language>
  <cp:lastModifiedBy>.</cp:lastModifiedBy>
  <cp:lastPrinted>2003-03-10T15:19:00Z</cp:lastPrinted>
  <dcterms:modified xsi:type="dcterms:W3CDTF">2009-03-25T12:21:00Z</dcterms:modified>
  <cp:revision>6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