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</w:r>
    <w:r>
      <w:rPr>
        <w:b/>
        <w:sz w:val="3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8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1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