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RISULTATI TERAPIA CASO NR. 2</w:t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4C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 e discussione  risultati terapia  dentatura permanent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15:00Z</dcterms:created>
  <dc:creator>Sandro Segù</dc:creator>
  <dc:description/>
  <cp:keywords/>
  <dc:language>en-US</dc:language>
  <cp:lastModifiedBy>.</cp:lastModifiedBy>
  <cp:lastPrinted>2001-04-02T16:50:00Z</cp:lastPrinted>
  <dcterms:modified xsi:type="dcterms:W3CDTF">2009-03-25T12:23:00Z</dcterms:modified>
  <cp:revision>9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