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RISULTATI TERAPIA CASO NR. 4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/>
      </w:pPr>
      <w:r>
        <w:rPr/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9:47:00Z</dcterms:created>
  <dc:creator>Sandro Segù</dc:creator>
  <dc:description/>
  <cp:keywords/>
  <dc:language>en-US</dc:language>
  <cp:lastModifiedBy>.</cp:lastModifiedBy>
  <cp:lastPrinted>2001-04-11T15:11:00Z</cp:lastPrinted>
  <dcterms:modified xsi:type="dcterms:W3CDTF">2009-03-25T12:25:00Z</dcterms:modified>
  <cp:revision>10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