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SINTESI CASO NR.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MALOCCLUSIONE CLASSE 2, II DIVISION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GNOME  NOME: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59"/>
        <w:gridCol w:w="3259"/>
      </w:tblGrid>
      <w:tr>
        <w:trPr>
          <w:cantSplit w:val="true"/>
        </w:trPr>
        <w:tc>
          <w:tcPr>
            <w:tcW w:w="98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INTESI CRONOLOG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NIZIO TERAPIA ATTIV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: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NE TERAPIA  ATTIV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</w:t>
            </w:r>
          </w:p>
        </w:tc>
      </w:tr>
      <w:tr>
        <w:trPr>
          <w:cantSplit w:val="true"/>
        </w:trPr>
        <w:tc>
          <w:tcPr>
            <w:tcW w:w="984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URATA TERAPIA ATTIVA: MESI NR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ONTENZIONE SUPERIOR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URATA: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ONTENZIONE INFERIORE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URATA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NTESI PIANO DI CURA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PPARECCHIATURA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6:56:00Z</dcterms:created>
  <dc:creator>Sandro Segù</dc:creator>
  <dc:description/>
  <cp:keywords/>
  <dc:language>en-US</dc:language>
  <cp:lastModifiedBy>.</cp:lastModifiedBy>
  <cp:lastPrinted>1998-12-05T00:16:00Z</cp:lastPrinted>
  <dcterms:modified xsi:type="dcterms:W3CDTF">2009-03-25T12:24:00Z</dcterms:modified>
  <cp:revision>4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