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INTESI CASO NR.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MALOCCLUSIONE CLASSE 2, I DIVISION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</w:rPr>
        <w:t>con discrepanza dento-alveolare inferio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  NOME: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59"/>
        <w:gridCol w:w="3259"/>
      </w:tblGrid>
      <w:tr>
        <w:trPr>
          <w:cantSplit w:val="true"/>
        </w:trPr>
        <w:tc>
          <w:tcPr>
            <w:tcW w:w="98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INTESI CRONOLOG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IZIO TERAPIA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E TERAPIA 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</w:t>
            </w:r>
          </w:p>
        </w:tc>
      </w:tr>
      <w:tr>
        <w:trPr>
          <w:cantSplit w:val="true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ATA TERAPIA ATTIVA: MESI NR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NTENZIONE SUPERIOR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NTENZIONE INFERIOR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TESI PIANO DI C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PPARECCHIAT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9:59:00Z</dcterms:created>
  <dc:creator>Sandro Segù</dc:creator>
  <dc:description/>
  <cp:keywords/>
  <dc:language>en-US</dc:language>
  <cp:lastModifiedBy>.</cp:lastModifiedBy>
  <cp:lastPrinted>2007-03-28T14:36:00Z</cp:lastPrinted>
  <dcterms:modified xsi:type="dcterms:W3CDTF">2009-03-25T12:26:00Z</dcterms:modified>
  <cp:revision>7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