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DESCRIZIONE DIAGNOSTICA DELLA MALOCCLUSIO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RIASSUNT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 ESAME DELLA TESTA E DEL VIS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 ESAME FUNZION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ESAME INTRA.OR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. MODELLI</w:t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scel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ndibo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sagitt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vertic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trasvers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36"/>
      </w:rPr>
      <w:tab/>
      <w:tab/>
    </w:r>
    <w:r>
      <w:rPr>
        <w:b/>
        <w:sz w:val="36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4:38:00Z</dcterms:created>
  <dc:creator>Sandro Segù</dc:creator>
  <dc:description/>
  <cp:keywords/>
  <dc:language>en-US</dc:language>
  <cp:lastModifiedBy>.</cp:lastModifiedBy>
  <cp:lastPrinted>2001-05-02T10:17:00Z</cp:lastPrinted>
  <dcterms:modified xsi:type="dcterms:W3CDTF">2009-03-25T12:27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