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PIANO DI TRATTAMENTO : MOTIVAZIONI E OBIETTIVO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59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10T15:14:00Z</cp:lastPrinted>
  <dcterms:modified xsi:type="dcterms:W3CDTF">2009-03-25T12:28:00Z</dcterms:modified>
  <cp:revision>8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