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INTESI CASO NR.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EVERA DISCREPANZA TRASVERSA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GNOME  NOME: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59"/>
        <w:gridCol w:w="3259"/>
      </w:tblGrid>
      <w:tr>
        <w:trPr>
          <w:cantSplit w:val="true"/>
        </w:trPr>
        <w:tc>
          <w:tcPr>
            <w:tcW w:w="98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INTESI CRONOLOG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INIZIO TERAPIA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INE TERAPIA  ATTIVA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ATA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TA’</w:t>
            </w:r>
          </w:p>
        </w:tc>
      </w:tr>
      <w:tr>
        <w:trPr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DURATA TERAPIA ATTIVA: MESI NR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CONTENZIONE SUPERIOR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CONTENZIONE INFERIORE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TIPO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URATA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SINTESI PIANO DI C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PPARECCHIATURA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</w:rPr>
    </w:pPr>
    <w:r>
      <w:rPr>
        <w:b/>
        <w:sz w:val="36"/>
      </w:rPr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20:12:00Z</dcterms:created>
  <dc:creator>Sandro Segù</dc:creator>
  <dc:description/>
  <cp:keywords/>
  <dc:language>en-US</dc:language>
  <cp:lastModifiedBy>.</cp:lastModifiedBy>
  <cp:lastPrinted>1998-12-05T10:27:00Z</cp:lastPrinted>
  <dcterms:modified xsi:type="dcterms:W3CDTF">2009-03-25T12:27:00Z</dcterms:modified>
  <cp:revision>6</cp:revision>
  <dc:subject/>
  <dc:title>RAPPORTI SCHELETRICI SAGIT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